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>PARERE DEL COLLEGIO DEI REVISORI                                       Napoli,      29/11/2004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750 del 22/11/2004 –Con i poteri del Consiglio:variazione di bilancio 2004 relativa allo stanziamento Mutui Linea 1 Metropolitanaa carico del Comune ad integrazione finanziamento statale a valere sulla legge 472/99 art. 3, co. 3-4, mobilità aree urbane esterne stazione Piazza Dante e Via S. Rosa e conseguente variazione del PEG 200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Con il presente provvedimento viene disposta una variazione al bilancio 2004 che si è resa necessaria a seguito della disponibilità alla concessione, da parte della Cassa DD.PP., di un mutuo, con oneri a parziale carico dello Stato, finalizzato all’integrazione della copertura finanziaria del costo per la realizzazione del Progetto di sistemazione esterna delle stazioni Piazza Dante e adiacenze di Via Salvator Rosa della linea 1 della Metropolitana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/>
      </w:pPr>
      <w:r>
        <w:rPr>
          <w:i w:val="false"/>
          <w:iCs/>
          <w:sz w:val="24"/>
          <w:szCs w:val="22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Realizzazione e Manutenzione Linea 1 Metropolitan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contabile espresso dal Ragioniere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bCs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3515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13:00Z</dcterms:created>
  <dc:creator>COMUNE DI NAPOLI</dc:creator>
  <dc:description/>
  <cp:keywords/>
  <dc:language>en-US</dc:language>
  <cp:lastModifiedBy> </cp:lastModifiedBy>
  <cp:lastPrinted>2004-11-26T15:10:00Z</cp:lastPrinted>
  <dcterms:modified xsi:type="dcterms:W3CDTF">2004-11-29T15:43:00Z</dcterms:modified>
  <cp:revision>5</cp:revision>
  <dc:subject/>
  <dc:title>PARERE DEL COLLEGIO DEI REVISORI                      Napoli, …………………</dc:title>
</cp:coreProperties>
</file>